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4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>2026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sieci kanalizacji sanitarnej: część A - w bocznej ulicy Zagrodowej, część B w ulicy Grabskiego w Zamości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5 r., 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6-01-28T10:18:00Z</dcterms:modified>
  <cp:revision>70</cp:revision>
  <dc:subject/>
  <dc:title/>
</cp:coreProperties>
</file>